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Załącznik nr 1</w:t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do Zarządzenia nr …/2026</w:t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Wójta Gminy Tworóg</w:t>
      </w:r>
    </w:p>
    <w:p>
      <w:pPr>
        <w:pStyle w:val="Default"/>
        <w:jc w:val="right"/>
        <w:rPr/>
      </w:pPr>
      <w:r>
        <w:rPr>
          <w:bCs/>
          <w:sz w:val="20"/>
          <w:szCs w:val="20"/>
        </w:rPr>
        <w:t>z dnia 26 stycznia 2026 r.</w:t>
      </w:r>
    </w:p>
    <w:p>
      <w:pPr>
        <w:pStyle w:val="Default"/>
        <w:jc w:val="right"/>
        <w:rPr>
          <w:rStyle w:val="StrongEmphasis"/>
          <w:b w:val="false"/>
          <w:b w:val="false"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TextBody"/>
        <w:spacing w:before="0" w:after="0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 xml:space="preserve">Terminy przeprowadzenia postępowania rekrutacyjnego i postępowania uzupełniającego na rok szkolny 2026/2027 do publicznych przedszkoli prowadzonych przez Gminę Tworóg a także kryteria brane pod uwagę oraz dokumenty niezbędne do potwierdzenia spełnienia kryteriów </w:t>
      </w:r>
    </w:p>
    <w:p>
      <w:pPr>
        <w:pStyle w:val="TextBody"/>
        <w:spacing w:before="0" w:after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Terminy przeprowadzenia postępowania rekrutacyjnego i postępowania uzupełniającego na rok szkolny 2026/2027 do publicznych przedszkoli prowadzonych przez Gminę Tworóg</w:t>
      </w:r>
    </w:p>
    <w:p>
      <w:pPr>
        <w:pStyle w:val="TextBody"/>
        <w:spacing w:before="0" w:after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tbl>
      <w:tblPr>
        <w:tblW w:w="918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149"/>
        <w:gridCol w:w="2234"/>
        <w:gridCol w:w="2234"/>
      </w:tblGrid>
      <w:tr>
        <w:trPr>
          <w:trHeight w:val="952" w:hRule="atLeast"/>
        </w:trPr>
        <w:tc>
          <w:tcPr>
            <w:tcW w:w="563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49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dzaj czynności</w:t>
            </w:r>
          </w:p>
        </w:tc>
        <w:tc>
          <w:tcPr>
            <w:tcW w:w="2234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rmin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 postępowaniu rekrutacyjnym</w:t>
            </w:r>
          </w:p>
        </w:tc>
        <w:tc>
          <w:tcPr>
            <w:tcW w:w="2234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rmin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 postępowaniu uzupełniającym</w:t>
            </w:r>
          </w:p>
        </w:tc>
      </w:tr>
      <w:tr>
        <w:trPr>
          <w:trHeight w:val="1294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kładanie przez rodziców/prawnych opiekunów deklaracji o kontynuowaniu wychowania przedszkolnego w przedszkolu w roku szkolnym 2026/2027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 09 – 13 lutego 2026 r. do godz. 15.00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</w:tc>
      </w:tr>
      <w:tr>
        <w:trPr>
          <w:trHeight w:val="1294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4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Złożenie wniosku o przyjęcie do przedszkola wraz z dokumentami potwierdzającymi spełnianie przez kandydata warunków lub kryteriów branych pod uwagę               w postępowaniu rekrutacyjnym.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od 02 marca 2026 r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 10 marca 2026 r. do godz. 15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d 01 czerwca 2026r. </w:t>
              <w:br/>
              <w:t xml:space="preserve">do 09 czerwca 2026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 godz. 15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2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3. </w:t>
            </w:r>
          </w:p>
        </w:tc>
        <w:tc>
          <w:tcPr>
            <w:tcW w:w="4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Weryfikacja przez komisję rekrutacyjną wniosków o przyjęcie do publicznego przedszkola i dokumentów potwierdzających spełnianie przez kandydata warunków lub kryteriów branych pod uwagę </w:t>
              <w:br/>
              <w:t>w postępowaniu rekrutacyjnym, w tym dokonanie przez przewodniczącego komisji rekrutacyjnej czynności ustawowych.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od 11 marca 2026 r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do 16 marca 2026 r. 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d 10 czerwca 2026 r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15 czerwca 2026 r.</w:t>
            </w:r>
          </w:p>
        </w:tc>
      </w:tr>
      <w:tr>
        <w:trPr>
          <w:trHeight w:val="1093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4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Podanie do publicznej wiadomości</w:t>
              <w:br/>
              <w:t xml:space="preserve">przez komisję rekrutacyjną listy kandydatów zakwalifikowanych i kandydatów niezakwalifikowanych. 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8 marca 2026 r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8 czerwca 2026 r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5. </w:t>
            </w:r>
          </w:p>
        </w:tc>
        <w:tc>
          <w:tcPr>
            <w:tcW w:w="4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Potwierdzenie przez rodzica kandydata woli przyjęcia do publicznego przedszkola w postaci pisemnego oświadczenia. 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od 19 marca 2026 r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 26 marca 2026 r. do godz. 15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d 19 czerwca 2026 r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25 czerwca 2026 r. do godz. 15.00</w:t>
            </w:r>
          </w:p>
        </w:tc>
      </w:tr>
      <w:tr>
        <w:trPr>
          <w:trHeight w:val="848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4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Podanie do publicznej wiadomośc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przez komisję rekrutacyjną listy kandydatów przyjętych i kandydatów nieprzyjętych. 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color w:val="000000"/>
                <w:lang w:val="en-US"/>
              </w:rPr>
              <w:t>27 marca 2026 r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/>
            </w:pPr>
            <w:r>
              <w:rPr>
                <w:color w:val="000000"/>
                <w:lang w:val="en-US"/>
              </w:rPr>
              <w:t>26 czerwca 2026r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b/>
          <w:color w:val="000000"/>
        </w:rPr>
        <w:t>Kryteria brane pod uwagę w postępowaniu rekrutacyjnym i postępowaniu uzupełniający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Kryteria podczas I etapu postępowania rekrutacyjneg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4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808"/>
        <w:gridCol w:w="1843"/>
      </w:tblGrid>
      <w:tr>
        <w:trPr>
          <w:trHeight w:val="952" w:hRule="atLeast"/>
        </w:trPr>
        <w:tc>
          <w:tcPr>
            <w:tcW w:w="563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808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yteria określone w ustawie Prawo oświatowe z dnia 14 grudnia 2016 r. (t.j. Dz. U. z 2025 r., poz. 1043 ze zmianami)</w:t>
            </w:r>
          </w:p>
        </w:tc>
        <w:tc>
          <w:tcPr>
            <w:tcW w:w="1843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iczba punktów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wielodzietność rodziny kandydata (co oznacza rodzinę wychowującą   troje i więcej dzieci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epełnosprawność kandydat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epełnosprawność jednego z rodziców kandydat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epełnosprawność obojga rodziców kandydat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epełnosprawność rodzeństwa kandydat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amotne wychowywanie kandydata w rodzinie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objęcie kandydata pieczą zastępczą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Kryteria podczas II etapu postępowania rekrutacyjneg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4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808"/>
        <w:gridCol w:w="1843"/>
      </w:tblGrid>
      <w:tr>
        <w:trPr>
          <w:trHeight w:val="952" w:hRule="atLeast"/>
        </w:trPr>
        <w:tc>
          <w:tcPr>
            <w:tcW w:w="563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808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yteria określone Uchwałą Nr LVI/453/2023 Rady Gminy Tworóg z dnia 15 czerwca 2023 roku, zmienione Uchwałą Nr XXI/141/2025 Rady Gminy Tworóg z dnia 29 grudnia 2025</w:t>
            </w:r>
          </w:p>
        </w:tc>
        <w:tc>
          <w:tcPr>
            <w:tcW w:w="1843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iczba punktów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zostawanie obojga rodziców/ obojga opiekunów prawnych lub rodzica samotnie wychowującego dziecko/ opiekuna prawnego samotnie wychowującego dziecko w: zatrudnieniu lub prowadzeniu działalności gospodarczej lub prowadzeniu działalności rolniczej lub pobieraniu nauki w systemie dzienny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Kandydat, którego rodzice/ opiekunowie prawni albo rodzic/ opiekun prawny mieszkają/a na terenie Gminy Tworóg i rozliczają/a podatek dochodowy od osób fizycznych za rok poprzedzający rok, w którym jest przeprowadzona rekrutacja jako miejsce zamieszkania wskazując Gminę Tworóg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Kandydat uczestniczył w ubiegłorocznym postępowaniu rekrutacyjnym do przedszkola wskazanego we wniosku jako przedszkole pierwszego wyboru i nie został przyjęty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Kandydat, który został poddany obowiązkowym szczepieniom ochronnym, określonym w rozporządzeniu Ministra Zdrowia z dnia 27 września 2023 r. w sprawie obowiązkowych szczepień ochronnych (Dz. U. z 2025 r. poz. 782 z późn. zm.) lub też został zwolniony z tego obowiązku z przyczyn zdrowotnych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częszczanie rodzeństwa kandydata do tego samego przedszkola  w roku szkolnym na który prowadzona jest rekrutacj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ochód na osobę w rodzinie dzieck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 przypadku dochodu w wysokości mniejszej lub równej 100% kwoty, o której mowa w art. 5 pkt 1 ustawy z dnia 28 listopada 2003 r. o świadczeniach rodzinnych (Dz. U. z 2025 r., poz. 1208 z późń. zm.) – </w:t>
            </w:r>
            <w:r>
              <w:rPr>
                <w:b/>
                <w:color w:val="000000"/>
              </w:rPr>
              <w:t>1 pkt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w przypadku dochodu w wysokości przekraczającej 100% kwoty, o której mowa w lit. a, liczbę punktów oblicza się dzieląc tę kwotę przez dochód na osobę w rodzinie dziecka.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zór: 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100% kwoty, o której mowa w art. 5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pkt 1  ustawy o świadczeniach rodzinnych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czba 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unktów =  -----------------------------------------------------------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dochód na osobę w rodzinie dziecka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1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Dokumenty w postępowaniu rekrutacyjnym na rok szkolny 2026/2027, w tym niezbędne do potwierdzenia spełniania kryteriów w pierwszym etapie rekrutacji oraz w drugim etapie rekrutacji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o przyjęcie dziecka do publicznego przedszkola na rok szkolny 2026/2027 wraz z załącznikami, w tym z dokumentami potwierdzającymi spełnianie przez kandydata kryteriów ustawowych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enie wnioskodawcy o wielodzietności rodziny kandydat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rzeczenie o potrzebie kształcenia specjalnego wydane ze względu na niepełnosprawność (o ile takie wystawiono)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zeczenie o niepełnosprawności lub o stopniu niepełnosprawności lub orzeczenie równoważne w rozumieniu przepisów ustawy z dnia 27 sierpnia 1997 r. o rehabilitacji zawodowej i społecznej oraz zatrudnianiu osób niepełnospraw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awomocny wyrok sądu rodzinnego orzekający rozwód lub separację lub akt zgon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enie o samotnym wychowywaniu dziecka oraz niewychowywaniu żadnego dziecka wspólnie z jego rodzice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 poświadczający objęcie dziecka pieczą zastępczą zgodnie z ustawą z dnia 9 czerwca 2011 r. o wspieraniu rodziny i systemie pieczy zastępczej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enie obojga rodziców/ opiekunów prawnych lub rodzica samotnie wychowującego dziecko/ opiekuna prawnego samotnie wychowującego dziecko o: zatrudnieniu lub prowadzeniu działalności gospodarczej lub prowadzeniu działalności rolniczej lub pobieraniu nauki w systemie dzienny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enie rodziców/ opiekunów prawnych albo rodzica/ opiekuna prawnego o:  zamieszkaniu na terenie gminy Tworóg i rozliczaniu podatku dochodowego od osób fizycznych za rok poprzedzający rok, w którym jest przeprowadzana rekrutacja, jako miejsce zamieszkania wskazując gminę Tworó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enie rodzica/ opiekuna prawnego, że: kandydat uczestniczył w ubiegłorocznym postępowaniu rekrutacyjnym do przedszkola wskazanego we wniosku jako przedszkole pierwszego wyboru i nie został przyję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świadczenie rodzica/ opiekuna prawnego, że: kandydat został poddany obowiązkowym szczepieniom ochronnym, określonym w </w:t>
      </w:r>
      <w:r>
        <w:rPr>
          <w:color w:val="000000"/>
        </w:rPr>
        <w:t>rozporządzeniu Ministra Zdrowia z dnia 27 września 2023 r. w sprawie obowiązkowych szczepień ochronnych (Dz. U. z 2025 r. poz. 782 z późn. zm.) lub też został zwolniony z tego obowiązku z przyczyn zdrowot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oświadczenie rodzica/ opiekuna prawnego o: uczęszczaniu rodzeństwa kandydata do tego samego przedszkola w roku szkolnym na który prowadzona jest rekrutacj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oświadczenie rodzica/ opiekuna prawnego o: dochodzie na osobę w rodzinie dziecka, obliczonym zgodnie ze wzorem wskazanym w pkt 2 ppkt 2) wiersz 6 niniejszego Załącznika nr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klaracja kontynuowania wychowania przedszkolnego w publicznym przedszkolu w roku szkolnym 2026/2027 – dotycząca rodziców/opiekunów prawnych, których dziecko/dzieci uczęszczają w bieżącym roku szkolnym do publicznych przedszkol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9:50:00Z</dcterms:created>
  <dc:creator>ZSP_Wojska</dc:creator>
  <dc:description/>
  <cp:keywords/>
  <dc:language>en-US</dc:language>
  <cp:lastModifiedBy>Agata Radziej</cp:lastModifiedBy>
  <cp:lastPrinted>2018-01-16T13:56:00Z</cp:lastPrinted>
  <dcterms:modified xsi:type="dcterms:W3CDTF">2026-01-26T09:50:00Z</dcterms:modified>
  <cp:revision>3</cp:revision>
  <dc:subject/>
  <dc:title/>
</cp:coreProperties>
</file>